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60454a1;Keka;C51C0754-CD7B-4082-BDE5-EA083CF9348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